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pl-PL"/>
        </w:rPr>
        <mc:AlternateContent>
          <mc:Choice Requires="wps">
            <w:drawing>
              <wp:inline distT="0" distB="0" distL="0" distR="0">
                <wp:extent cx="5276850" cy="581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8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color w:val="auto"/>
                                <w:lang w:val="en-US" w:bidi="hi-IN"/>
                              </w:rPr>
                              <w:t>Mano Gyvenimo Istorij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.8pt;width:415.45pt;height:4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color w:val="auto"/>
                          <w:lang w:val="en-US" w:bidi="hi-IN"/>
                        </w:rPr>
                        <w:t>Mano Gyvenimo Istorija</w:t>
                      </w:r>
                    </w:p>
                  </w:txbxContent>
                </v:textbox>
                <v:path textpathok="t"/>
                <v:textpath on="t" fitshape="t" string="Mano Gyvenimo Istorij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</w:rPr>
        <w:t>Lithuanian &amp; English</w:t>
      </w:r>
    </w:p>
    <w:p>
      <w:pPr>
        <w:pStyle w:val="Normal"/>
        <w:ind w:left="360" w:right="283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APIE MANE</w:t>
      </w:r>
    </w:p>
    <w:p>
      <w:pPr>
        <w:pStyle w:val="Normal"/>
        <w:ind w:left="360" w:right="283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ai esu aš</w:t>
      </w:r>
    </w:p>
    <w:p>
      <w:pPr>
        <w:pStyle w:val="Normal"/>
        <w:ind w:left="360" w:right="283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Ką aš gerai moku</w:t>
      </w:r>
    </w:p>
    <w:p>
      <w:pPr>
        <w:pStyle w:val="Normal"/>
        <w:ind w:left="360" w:right="283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44"/>
          <w:szCs w:val="44"/>
          <w:lang w:val="pl-PL"/>
        </w:rPr>
      </w:pPr>
      <w:r>
        <w:rPr>
          <w:rFonts w:cs="Comic Sans MS" w:ascii="Comic Sans MS" w:hAnsi="Comic Sans MS"/>
          <w:sz w:val="44"/>
          <w:szCs w:val="44"/>
          <w:lang w:val="pl-PL"/>
        </w:rPr>
        <w:t>Kas man patinka</w:t>
      </w:r>
    </w:p>
    <w:p>
      <w:pPr>
        <w:pStyle w:val="Normal"/>
        <w:ind w:left="360" w:right="283" w:hanging="0"/>
        <w:rPr>
          <w:rFonts w:ascii="Comic Sans MS" w:hAnsi="Comic Sans MS" w:cs="Comic Sans MS"/>
          <w:sz w:val="44"/>
          <w:szCs w:val="44"/>
          <w:lang w:val="pl-PL"/>
        </w:rPr>
      </w:pPr>
      <w:r>
        <w:rPr>
          <w:rFonts w:cs="Comic Sans MS" w:ascii="Comic Sans MS" w:hAnsi="Comic Sans MS"/>
          <w:sz w:val="44"/>
          <w:szCs w:val="44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44"/>
          <w:szCs w:val="44"/>
          <w:lang w:val="pl-PL"/>
        </w:rPr>
      </w:pPr>
      <w:r>
        <w:rPr>
          <w:rFonts w:cs="Comic Sans MS" w:ascii="Comic Sans MS" w:hAnsi="Comic Sans MS"/>
          <w:sz w:val="44"/>
          <w:szCs w:val="44"/>
          <w:lang w:val="pl-PL"/>
        </w:rPr>
        <w:t>Mano Draugai</w:t>
      </w:r>
    </w:p>
    <w:p>
      <w:pPr>
        <w:pStyle w:val="Normal"/>
        <w:ind w:left="36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32"/>
          <w:szCs w:val="32"/>
          <w:lang w:val="pl-PL"/>
        </w:rPr>
      </w:pPr>
      <w:r>
        <w:rPr>
          <w:rFonts w:cs="Comic Sans MS" w:ascii="Comic Sans MS" w:hAnsi="Comic Sans MS"/>
          <w:sz w:val="32"/>
          <w:szCs w:val="32"/>
          <w:lang w:val="pl-PL"/>
        </w:rPr>
        <mc:AlternateContent>
          <mc:Choice Requires="wps">
            <w:drawing>
              <wp:inline distT="0" distB="0" distL="0" distR="0">
                <wp:extent cx="2806065" cy="4248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20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Štai kaip aš atroda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33.5pt;width:220.9pt;height:33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Štai kaip aš atrodau</w:t>
                      </w:r>
                    </w:p>
                  </w:txbxContent>
                </v:textbox>
                <v:path textpathok="t"/>
                <v:textpath on="t" fitshape="t" string="Štai kaip aš atrodau" style="font-family:&quot;Comic Sans MS&quot;;font-size:18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right="283" w:hanging="0"/>
        <w:rPr>
          <w:rFonts w:ascii="Comic Sans MS" w:hAnsi="Comic Sans MS" w:cs="Comic Sans MS"/>
          <w:sz w:val="32"/>
          <w:szCs w:val="32"/>
          <w:lang w:val="pl-PL"/>
        </w:rPr>
      </w:pPr>
      <w:r>
        <w:rPr>
          <w:rFonts w:cs="Comic Sans MS" w:ascii="Comic Sans MS" w:hAnsi="Comic Sans MS"/>
          <w:sz w:val="32"/>
          <w:szCs w:val="32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o vardas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n </w:t>
        <w:tab/>
        <w:t>metų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š esu iš 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š kalbu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Vardas, amžius, šalis, kalba</w:t>
      </w:r>
    </w:p>
    <w:p>
      <w:pPr>
        <w:pStyle w:val="Normal"/>
        <w:ind w:left="360" w:right="2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right="283" w:hanging="0"/>
        <w:rPr/>
      </w:pPr>
      <w:r>
        <w:rPr>
          <w:rFonts w:cs="Comic Sans MS" w:ascii="Comic Sans MS" w:hAnsi="Comic Sans MS"/>
          <w:sz w:val="18"/>
          <w:szCs w:val="18"/>
          <w:lang w:val="pl-PL"/>
        </w:rPr>
        <w:t>pvz. matematika, gamtos mokslai, sportas,</w:t>
      </w:r>
    </w:p>
    <w:p>
      <w:pPr>
        <w:pStyle w:val="Normal"/>
        <w:ind w:left="360" w:right="283" w:hanging="0"/>
        <w:rPr/>
      </w:pPr>
      <w:r>
        <w:rPr>
          <w:rFonts w:eastAsia="Comic Sans MS" w:cs="Comic Sans MS" w:ascii="Comic Sans MS" w:hAnsi="Comic Sans MS"/>
          <w:sz w:val="18"/>
          <w:szCs w:val="18"/>
          <w:lang w:val="pl-PL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pl-PL"/>
        </w:rPr>
        <w:t>dainavimas, šokiai, atletika</w:t>
      </w:r>
    </w:p>
    <w:p>
      <w:pPr>
        <w:pStyle w:val="Normal"/>
        <w:ind w:left="360" w:right="283" w:hanging="0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Aš esu 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/>
      </w:pPr>
      <w:r>
        <w:rPr>
          <w:rFonts w:cs="Comic Sans MS" w:ascii="Comic Sans MS" w:hAnsi="Comic Sans MS"/>
          <w:sz w:val="18"/>
          <w:szCs w:val="18"/>
          <w:lang w:val="lt-LT"/>
        </w:rPr>
        <w:t>(Ūgis</w:t>
      </w:r>
      <w:r>
        <w:rPr>
          <w:rFonts w:cs="Comic Sans MS" w:ascii="Comic Sans MS" w:hAnsi="Comic Sans MS"/>
          <w:sz w:val="18"/>
          <w:szCs w:val="18"/>
          <w:lang w:val="pl-PL"/>
        </w:rPr>
        <w:t>: aukštas(-a), žemo ūgio, vidutinio ūgio…)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20"/>
          <w:szCs w:val="20"/>
          <w:lang w:val="pl-PL"/>
        </w:rPr>
      </w:pPr>
      <w:r>
        <w:rPr>
          <w:rFonts w:cs="Comic Sans MS" w:ascii="Comic Sans MS" w:hAnsi="Comic Sans MS"/>
          <w:sz w:val="20"/>
          <w:szCs w:val="20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Ir mano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  <w:t>(akys yra: mėlynos, rudos, žalios, gintarinės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  <w:t>plaukai yra: šviesūs, tamsūs, rudi, juodi,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rumpi, ilgi, garbanoti, tiesūs, banguoti)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vz. muzika, sportas, maistas, rūbai, žaidimai,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šokiai, kompiuteriai, knygų arba žurnalų skaitymas,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aisto gaminimas, kinožvaigždės, dainininkai, vietovės.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  <w:t xml:space="preserve">Seni draugai </w:t>
        <w:tab/>
        <w:t>nauji draugai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 xml:space="preserve">Lithuanian 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b/>
          <w:b/>
          <w:sz w:val="52"/>
          <w:szCs w:val="52"/>
          <w:lang w:val="pl-PL"/>
        </w:rPr>
      </w:pPr>
      <w:r>
        <w:rPr>
          <w:rFonts w:cs="Comic Sans MS" w:ascii="Comic Sans MS" w:hAnsi="Comic Sans MS"/>
          <w:sz w:val="52"/>
          <w:szCs w:val="52"/>
          <w:lang w:val="pl-PL"/>
        </w:rPr>
        <w:t>MANO ŠEIMA</w:t>
      </w:r>
    </w:p>
    <w:p>
      <w:pPr>
        <w:pStyle w:val="Normal"/>
        <w:ind w:left="36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>Giminaičiai</w:t>
      </w:r>
    </w:p>
    <w:p>
      <w:pPr>
        <w:pStyle w:val="Normal"/>
        <w:ind w:left="36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>Šeimos dydis</w:t>
      </w:r>
    </w:p>
    <w:p>
      <w:pPr>
        <w:pStyle w:val="Normal"/>
        <w:ind w:left="36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>Kartos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b/>
          <w:b/>
          <w:sz w:val="40"/>
          <w:szCs w:val="40"/>
          <w:lang w:val="pl-PL"/>
        </w:rPr>
      </w:pPr>
      <w:r>
        <w:rPr>
          <w:rFonts w:cs="Comic Sans MS" w:ascii="Comic Sans MS" w:hAnsi="Comic Sans MS"/>
          <w:b/>
          <w:sz w:val="40"/>
          <w:szCs w:val="40"/>
          <w:lang w:val="pl-PL"/>
        </w:rPr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suo, brolis, pusbrolis, puseserė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ėvai: motina, tėvas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ėdė, teta, pamotė, patėvis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neliai: močiutė, senelis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  <w:t>Mano karta, mano tėvų karta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  <w:t>senesnė karta, jaunesnė karta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  <w:t>Brolių ir seserų skaičius, brolių ir seserų vardai ir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eastAsia="Comic Sans MS" w:cs="Comic Sans MS" w:ascii="Comic Sans MS" w:hAnsi="Comic Sans MS"/>
          <w:sz w:val="18"/>
          <w:szCs w:val="18"/>
          <w:lang w:val="pl-PL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pl-PL"/>
        </w:rPr>
        <w:t>amžius, tetų, dėdžių, pusbrolių, puseserių skaičius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jc w:val="center"/>
        <w:rPr/>
      </w:pPr>
      <w:r>
        <w:rPr>
          <w:rFonts w:cs="Comic Sans MS" w:ascii="Comic Sans MS" w:hAnsi="Comic Sans MS"/>
          <w:sz w:val="20"/>
          <w:szCs w:val="20"/>
          <w:lang w:val="pl-PL"/>
        </w:rPr>
        <w:t>Kitame puslapyje yra genealoginis medis, kurį galite užpildyti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huani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MANO GENEALOGINIS MEDIS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  <w:sz w:val="28"/>
          <w:szCs w:val="28"/>
          <w:lang w:val="lt-LT"/>
        </w:rPr>
        <w:t>ėvo pusė</w:t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tinos pusė</w:t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nelis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čiutė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ėdė/teta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ėvas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usbroliai/puseserės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u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enelis 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čiutė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tina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ėdė/teta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oliai/seserys</w:t>
      </w:r>
    </w:p>
    <w:p>
      <w:pPr>
        <w:pStyle w:val="Normal"/>
        <w:ind w:left="360"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usbroliai/puseserės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44"/>
          <w:szCs w:val="44"/>
          <w:lang w:val="pl-PL"/>
        </w:rPr>
      </w:pPr>
      <w:r>
        <w:rPr>
          <w:rFonts w:cs="Comic Sans MS" w:ascii="Comic Sans MS" w:hAnsi="Comic Sans MS"/>
          <w:sz w:val="44"/>
          <w:szCs w:val="44"/>
          <w:lang w:val="pl-PL"/>
        </w:rPr>
        <w:t>DAUGIAU APIE MANO ŠEIMĄ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/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mc:AlternateContent>
          <mc:Choice Requires="wps">
            <w:drawing>
              <wp:inline distT="0" distB="0" distL="0" distR="0">
                <wp:extent cx="1488440" cy="3606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600" cy="36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MANO ŠALI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8.45pt;width:117.15pt;height:28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MANO ŠALIS</w:t>
                      </w:r>
                    </w:p>
                  </w:txbxContent>
                </v:textbox>
                <v:path textpathok="t"/>
                <v:textpath on="t" fitshape="t" string="MANO ŠALIS" style="font-family:&quot;Comic Sans MS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Mano šalies istorija</w:t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  <w:t>Svarbios datos ir svarbūs įvykiai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/>
      </w:pPr>
      <w:r>
        <w:rPr>
          <w:rFonts w:cs="Comic Sans MS" w:ascii="Comic Sans MS" w:hAnsi="Comic Sans MS"/>
          <w:sz w:val="28"/>
          <w:szCs w:val="28"/>
        </w:rPr>
        <w:t>Tradicijos ir Iškilmės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patingi rūbai ir maistas</w:t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o Šalies Žmonės</w:t>
      </w:r>
    </w:p>
    <w:p>
      <w:pPr>
        <w:pStyle w:val="Normal"/>
        <w:ind w:left="360" w:right="283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ligija, kalbos</w:t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o Šalies Geografija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ydis, gyventojų skaičius, upės, kalnai,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ostinė, kiti svarbūs miestai.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/>
      </w:pPr>
      <w:r>
        <w:rPr>
          <w:rFonts w:cs="Comic Sans MS" w:ascii="Comic Sans MS" w:hAnsi="Comic Sans MS"/>
          <w:sz w:val="28"/>
          <w:szCs w:val="28"/>
        </w:rPr>
        <w:t>Mano Šalies Maistas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ą augina ūkininkai?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okį maistą valgo žmonės švenčių proga?</w:t>
      </w:r>
    </w:p>
    <w:p>
      <w:pPr>
        <w:pStyle w:val="Normal"/>
        <w:ind w:left="360" w:right="283" w:hanging="0"/>
        <w:jc w:val="center"/>
        <w:rPr/>
      </w:pPr>
      <w:r>
        <w:rPr>
          <w:rFonts w:cs="Comic Sans MS" w:ascii="Comic Sans MS" w:hAnsi="Comic Sans MS"/>
          <w:sz w:val="18"/>
          <w:szCs w:val="18"/>
        </w:rPr>
        <w:t>Maisto rūšys: žuvis, mėsa, daržovės, vaisiai,</w:t>
      </w:r>
    </w:p>
    <w:p>
      <w:pPr>
        <w:pStyle w:val="Normal"/>
        <w:ind w:left="360" w:right="283" w:hanging="0"/>
        <w:jc w:val="center"/>
        <w:rPr/>
      </w:pPr>
      <w:r>
        <w:rPr>
          <w:rFonts w:cs="Comic Sans MS" w:ascii="Comic Sans MS" w:hAnsi="Comic Sans MS"/>
          <w:sz w:val="18"/>
          <w:szCs w:val="18"/>
        </w:rPr>
        <w:t>dribsniai, pieno produktai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right="283" w:hanging="0"/>
        <w:rPr/>
      </w:pPr>
      <w:r>
        <w:rPr>
          <w:rFonts w:cs="Comic Sans MS" w:ascii="Comic Sans MS" w:hAnsi="Comic Sans MS"/>
          <w:sz w:val="28"/>
          <w:szCs w:val="28"/>
        </w:rPr>
        <w:t>Garsūs Žmonės Mano Šalyje</w:t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adovai, muzikantai, dainininkai, artistai</w:t>
      </w:r>
    </w:p>
    <w:p>
      <w:pPr>
        <w:pStyle w:val="Normal"/>
        <w:ind w:left="360" w:right="283" w:hanging="0"/>
        <w:jc w:val="center"/>
        <w:rPr/>
      </w:pPr>
      <w:r>
        <w:rPr>
          <w:rFonts w:cs="Comic Sans MS" w:ascii="Comic Sans MS" w:hAnsi="Comic Sans MS"/>
          <w:sz w:val="18"/>
          <w:szCs w:val="18"/>
        </w:rPr>
        <w:t>mokslininkai, aktoriai, futbolininkai</w:t>
      </w:r>
    </w:p>
    <w:p>
      <w:pPr>
        <w:pStyle w:val="Normal"/>
        <w:ind w:left="360" w:right="28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huanian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/>
      </w:pPr>
      <w:r>
        <w:rPr>
          <w:rFonts w:cs="Comic Sans MS" w:ascii="Comic Sans MS" w:hAnsi="Comic Sans MS"/>
          <w:sz w:val="36"/>
          <w:szCs w:val="36"/>
        </w:rPr>
        <w:t>MANO ATSIMINIMAI IŠ VAIKYSTĖS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ur tu gimei ir kokie yra tavo atsiminimai apie šeimą, draugus, tavo gyvenimą ir tavo pirmąją mokyklą?</w: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Aš gimiau  ...............................(vieta)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ab/>
        <w:tab/>
        <w:tab/>
        <w:t xml:space="preserve">      ...............................(metais)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ano šeima ten gyveno  ....................... metų.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o anksčiausias atsiminimas tai, kai...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ano pirmoji mokykla buvo......................(šalis)   ............(metai)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ano pirmieji mokytojai tai ...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Mano geriausi draugai buvo ...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/>
      </w:pPr>
      <w:r>
        <w:rPr>
          <w:rFonts w:cs="Comic Sans MS" w:ascii="Comic Sans MS" w:hAnsi="Comic Sans MS"/>
        </w:rPr>
        <w:t>Man patiko, kai ...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 patikdavo žaisti su ...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Jei turėsiu grįžti į mano šalį dabar, norėčiau...</w:t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/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  <w:t>CHRONOLOGIJA</w:t>
      </w:r>
    </w:p>
    <w:p>
      <w:pPr>
        <w:pStyle w:val="Normal"/>
        <w:ind w:left="360" w:right="283" w:hanging="0"/>
        <w:rPr>
          <w:rFonts w:ascii="Comic Sans MS" w:hAnsi="Comic Sans MS" w:cs="Comic Sans MS"/>
          <w:b/>
          <w:b/>
          <w:sz w:val="32"/>
          <w:szCs w:val="32"/>
          <w:lang w:val="pl-PL"/>
        </w:rPr>
      </w:pPr>
      <w:r>
        <w:rPr>
          <w:rFonts w:cs="Comic Sans MS" w:ascii="Comic Sans MS" w:hAnsi="Comic Sans MS"/>
          <w:b/>
          <w:sz w:val="32"/>
          <w:szCs w:val="32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b/>
          <w:b/>
          <w:sz w:val="36"/>
          <w:szCs w:val="36"/>
          <w:lang w:val="pl-PL"/>
        </w:rPr>
      </w:pPr>
      <w:r>
        <w:rPr>
          <w:rFonts w:cs="Comic Sans MS" w:ascii="Comic Sans MS" w:hAnsi="Comic Sans MS"/>
          <w:b/>
          <w:sz w:val="36"/>
          <w:szCs w:val="36"/>
          <w:lang w:val="pl-PL"/>
        </w:rPr>
        <w:t>Mano gyvenimo chronologija</w:t>
      </w:r>
    </w:p>
    <w:p>
      <w:pPr>
        <w:pStyle w:val="Normal"/>
        <w:ind w:left="360" w:right="283" w:hanging="0"/>
        <w:rPr>
          <w:rFonts w:ascii="Comic Sans MS" w:hAnsi="Comic Sans MS" w:cs="Comic Sans MS"/>
          <w:b/>
          <w:b/>
          <w:sz w:val="36"/>
          <w:szCs w:val="36"/>
          <w:lang w:val="pl-PL"/>
        </w:rPr>
      </w:pPr>
      <w:r>
        <w:rPr>
          <w:rFonts w:cs="Comic Sans MS" w:ascii="Comic Sans MS" w:hAnsi="Comic Sans MS"/>
          <w:b/>
          <w:sz w:val="36"/>
          <w:szCs w:val="36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mc:AlternateContent>
          <mc:Choice Requires="wps">
            <w:drawing>
              <wp:inline distT="0" distB="0" distL="0" distR="0">
                <wp:extent cx="3263265" cy="1587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400" cy="15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Pirmą kartą važiavau traukiniu</w:t>
                            </w:r>
                          </w:p>
                        </w:txbxContent>
                      </wps:txbx>
                      <wps:bodyPr wrap="none" lIns="158760" rIns="158760" tIns="77040" bIns="77040" anchor="t" anchorCtr="1">
                        <a:prstTxWarp prst="textFadeLef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0pt;margin-top:-12.55pt;width:256.9pt;height:12.45pt;mso-wrap-style:none;v-text-anchor:middle;mso-position-vertical:top" type="_x0000_t1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Pirmą kartą važiavau traukiniu</w:t>
                      </w:r>
                    </w:p>
                  </w:txbxContent>
                </v:textbox>
                <v:path textpathok="t"/>
                <v:textpath on="t" fitshape="t" string="Pirmą kartą važiavau traukiniu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lang w:val="pl-PL"/>
        </w:rPr>
        <mc:AlternateContent>
          <mc:Choice Requires="wps">
            <w:drawing>
              <wp:inline distT="0" distB="0" distL="0" distR="0">
                <wp:extent cx="457200" cy="2520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Gimia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9.9pt;width:35.95pt;height:19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Gimiau</w:t>
                      </w:r>
                    </w:p>
                  </w:txbxContent>
                </v:textbox>
                <v:path textpathok="t"/>
                <v:textpath on="t" fitshape="t" string="Gimiau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  <mc:AlternateContent>
          <mc:Choice Requires="wps">
            <w:drawing>
              <wp:inline distT="0" distB="0" distL="0" distR="0">
                <wp:extent cx="2828925" cy="2228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880" cy="22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Pradėjau eiti į mokykl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7.6pt;width:222.7pt;height:17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Pradėjau eiti į mokyklą</w:t>
                      </w:r>
                    </w:p>
                  </w:txbxContent>
                </v:textbox>
                <v:path textpathok="t"/>
                <v:textpath on="t" fitshape="t" string="Pradėjau eiti į mokyklą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Dabar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Ateitis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mc:AlternateContent>
          <mc:Choice Requires="wps">
            <w:drawing>
              <wp:inline distT="0" distB="0" distL="0" distR="0">
                <wp:extent cx="2009775" cy="2120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880" cy="21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Pirmą kartą suvalgiau bananą</w:t>
                            </w:r>
                          </w:p>
                        </w:txbxContent>
                      </wps:txbx>
                      <wps:bodyPr wrap="none" lIns="158760" rIns="158760" tIns="74880" bIns="7488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6.75pt;width:158.2pt;height:1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Pirmą kartą suvalgiau bananą</w:t>
                      </w:r>
                    </w:p>
                  </w:txbxContent>
                </v:textbox>
                <v:path textpathok="t"/>
                <v:textpath on="t" fitshape="t" string="Pirmą kartą suvalgiau bananą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  <w:t>Sutikau naujuosius metus</w:t>
      </w:r>
    </w:p>
    <w:p>
      <w:pPr>
        <w:pStyle w:val="Normal"/>
        <w:ind w:left="360" w:right="283" w:hanging="0"/>
        <w:rPr>
          <w:rFonts w:ascii="Comic Sans MS" w:hAnsi="Comic Sans MS" w:cs="Comic Sans MS"/>
          <w:b/>
          <w:b/>
          <w:sz w:val="28"/>
          <w:szCs w:val="28"/>
          <w:lang w:val="pl-PL"/>
        </w:rPr>
      </w:pPr>
      <w:r>
        <w:rPr>
          <w:rFonts w:cs="Comic Sans MS" w:ascii="Comic Sans MS" w:hAnsi="Comic Sans MS"/>
          <w:b/>
          <w:sz w:val="28"/>
          <w:szCs w:val="2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mc:AlternateContent>
          <mc:Choice Requires="wps">
            <w:drawing>
              <wp:inline distT="0" distB="0" distL="0" distR="0">
                <wp:extent cx="1103630" cy="4381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76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Išmokau plaukt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4.55pt;width:86.85pt;height:34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Išmokau plaukti</w:t>
                      </w:r>
                    </w:p>
                  </w:txbxContent>
                </v:textbox>
                <v:path textpathok="t"/>
                <v:textpath on="t" fitshape="t" string="Išmokau plaukti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right="283" w:hanging="0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pl-PL"/>
        </w:rPr>
      </w:pPr>
      <w:r>
        <w:rPr>
          <w:rFonts w:cs="Comic Sans MS" w:ascii="Comic Sans MS" w:hAnsi="Comic Sans MS"/>
          <w:sz w:val="36"/>
          <w:szCs w:val="36"/>
          <w:lang w:val="pl-PL"/>
        </w:rPr>
      </w:r>
    </w:p>
    <w:p>
      <w:pPr>
        <w:pStyle w:val="Normal"/>
        <w:ind w:left="-912" w:right="-1036" w:hanging="0"/>
        <w:rPr>
          <w:rFonts w:ascii="Comic Sans MS" w:hAnsi="Comic Sans MS" w:cs="Comic Sans MS"/>
          <w:sz w:val="36"/>
          <w:szCs w:val="36"/>
          <w:lang w:val="pl-PL"/>
        </w:rPr>
      </w:pPr>
      <w:r>
        <w:rPr>
          <w:rFonts w:cs="Comic Sans MS" w:ascii="Comic Sans MS" w:hAnsi="Comic Sans MS"/>
          <w:sz w:val="36"/>
          <w:szCs w:val="36"/>
          <w:lang w:val="pl-PL"/>
        </w:rPr>
        <w:t>VIENAS DALYKAS, KURIO NIEKADA NEPAMIRŠIU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Aprašyk ką nors, kas nutiko tavo šalyje ar atvykstant į šią šalį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pl-PL"/>
        </w:rPr>
        <w:t>Aš niekada nepamiršiu, kai ...</w:t>
      </w:r>
    </w:p>
    <w:p>
      <w:pPr>
        <w:pStyle w:val="Normal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Įvykiai</w:t>
      </w:r>
    </w:p>
    <w:p>
      <w:pPr>
        <w:pStyle w:val="Normal"/>
        <w:jc w:val="center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pl-PL"/>
        </w:rPr>
        <w:t>Šeimoje gimė naujas vaikas, gimtadienis, šeimos susitikymas, atostogos, vestuvės, šventė, karas, kova, mirtis, kankinimas, invazija, ugnies nutraukymas, pabėgimas, maisto/vandens trūkumas, bėgimas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pl-PL"/>
        </w:rPr>
      </w:pPr>
      <w:r>
        <w:rPr>
          <w:rFonts w:cs="Comic Sans MS" w:ascii="Comic Sans MS" w:hAnsi="Comic Sans MS"/>
          <w:sz w:val="18"/>
          <w:szCs w:val="18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pl-PL"/>
        </w:rPr>
      </w:pPr>
      <w:r>
        <w:rPr>
          <w:rFonts w:cs="Comic Sans MS" w:ascii="Comic Sans MS" w:hAnsi="Comic Sans MS"/>
          <w:b/>
          <w:sz w:val="40"/>
          <w:szCs w:val="40"/>
          <w:lang w:val="pl-PL"/>
        </w:rPr>
        <w:t>MAN</w:t>
      </w:r>
      <w:r>
        <w:rPr>
          <w:rFonts w:cs="Comic Sans MS" w:ascii="Comic Sans MS" w:hAnsi="Comic Sans MS"/>
          <w:b/>
          <w:sz w:val="44"/>
          <w:szCs w:val="44"/>
          <w:lang w:val="pl-PL"/>
        </w:rPr>
        <w:t>O MOKYMASI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(mokymasis ankstesnėse mokyklose mano šalyje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pl-PL"/>
        </w:rPr>
        <w:t>Pirmoji mokykla, pirmieji atsiminimai, kiti vaikai,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  <w:t>mokytojai, geriausi draugai, geriausi mokytojai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pl-PL"/>
        </w:rPr>
        <w:t>Kokia buvo tavo pirmoji mokykla – kokiomis kalbomis kalbėjo vaikai, tėvai, mokytojai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pl-PL"/>
        </w:rPr>
        <w:t>Pirmą kartą nuėjau į mokyklą (kur)..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pl-PL"/>
        </w:rPr>
        <w:t>Mano klasės mokytoja (-as) buvo  ..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pl-PL"/>
        </w:rPr>
        <w:t>Mano geriausi draugai buvo ..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pl-PL"/>
        </w:rPr>
        <w:t>Vaikai pradeda eiti į mokyklą  nuo .......... metų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pl-PL"/>
        </w:rPr>
        <w:t>Mano mokykla buvo..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pl-PL"/>
        </w:rPr>
        <w:t>Kalbos kokiomis kalbėjome, tai..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pl-PL"/>
        </w:rPr>
      </w:pPr>
      <w:r>
        <w:rPr>
          <w:rFonts w:cs="Comic Sans MS" w:ascii="Comic Sans MS" w:hAnsi="Comic Sans MS"/>
          <w:sz w:val="22"/>
          <w:szCs w:val="22"/>
          <w:lang w:val="pl-PL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40"/>
          <w:szCs w:val="40"/>
          <w:lang w:val="pl-PL"/>
        </w:rPr>
        <w:t>ATVYKIMAS Į ŠIĄ MOKYKLĄ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(Pirmosios patirtys šioje mokykloje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Susitikimo diena ..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Pirmoji diena mokykloje..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Pirmieji įspūdžiai iš šios mokyklos: dydis, taisyklės,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mokytojai, mokiniai ..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Pirmieji draugai ..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 xml:space="preserve">Pirmieji pojūčiai: laimingas, nelaimingas, 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išsigandęs, susijaudinęs, pasimetęs, neramus...</w:t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Kas man labiausiai patiko, kai atėjau į mokyklą šioje šalyje. ..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Kas man labiausiai nepatiko, kai atėjau į mokyklą šioje šalyje..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sz w:val="44"/>
          <w:szCs w:val="44"/>
          <w:lang w:val="pl-PL"/>
        </w:rPr>
        <w:t>KĄ MANAU APIE MANO MOKYKLĄ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pl-PL"/>
        </w:rPr>
        <w:t>(Apra</w:t>
      </w:r>
      <w:r>
        <w:rPr>
          <w:rFonts w:cs="Comic Sans MS" w:ascii="Comic Sans MS" w:hAnsi="Comic Sans MS"/>
          <w:sz w:val="28"/>
          <w:szCs w:val="28"/>
          <w:lang w:val="lt-LT"/>
        </w:rPr>
        <w:t>šyk savo mokyklą, draugus ir mokytojus</w:t>
      </w:r>
      <w:r>
        <w:rPr>
          <w:rFonts w:cs="Comic Sans MS" w:ascii="Comic Sans MS" w:hAnsi="Comic Sans MS"/>
          <w:sz w:val="28"/>
          <w:szCs w:val="28"/>
          <w:lang w:val="pl-PL"/>
        </w:rPr>
        <w:t>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38.5pt;width:137.15pt;height:38.4pt;mso-wrap-style:none;v-text-anchor:middle;mso-position-vertical:top" type="_x0000_t172">
            <v:path textpathok="t"/>
            <v:textpath on="t" fitshape="t" string="Kas man patinka mano mokykloje...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pict>
          <v:shape id="shape_0" fillcolor="black" stroked="t" o:allowincell="f" style="position:absolute;margin-left:0pt;margin-top:-38.5pt;width:92.05pt;height:38.4pt;mso-wrap-style:none;v-text-anchor:middle;mso-position-vertical:top" type="_x0000_t172">
            <v:path textpathok="t"/>
            <v:textpath on="t" fitshape="t" string="Kas man nepatinka...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mc:AlternateContent>
          <mc:Choice Requires="wps">
            <w:drawing>
              <wp:inline distT="0" distB="0" distL="0" distR="0">
                <wp:extent cx="1647825" cy="2228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720" cy="22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Ką labiausiai mėgst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Down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5" coordsize="21600,21600" o:spt="155" adj="9600" path="m,l21600@4em0@1l21600,21600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0pt;margin-top:-17.6pt;width:129.7pt;height:17.5pt;mso-wrap-style:none;v-text-anchor:middle;mso-position-vertical:top" type="_x0000_t1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Ką labiausiai mėgstu</w:t>
                      </w:r>
                    </w:p>
                  </w:txbxContent>
                </v:textbox>
                <v:path textpathok="t"/>
                <v:textpath on="t" fitshape="t" string="Ką labiausiai mėgstu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mc:AlternateContent>
          <mc:Choice Requires="wps">
            <w:drawing>
              <wp:inline distT="0" distB="0" distL="0" distR="0">
                <wp:extent cx="1914525" cy="2228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480" cy="22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color w:val="auto"/>
                                <w:lang w:val="en-US" w:bidi="hi-IN"/>
                              </w:rPr>
                              <w:t>Ko labiausiai nemėgst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Down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7.6pt;width:150.7pt;height:17.5pt;mso-wrap-style:none;v-text-anchor:middle;mso-position-vertical:top" type="_x0000_t1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color w:val="auto"/>
                          <w:lang w:val="en-US" w:bidi="hi-IN"/>
                        </w:rPr>
                        <w:t>Ko labiausiai nemėgstu</w:t>
                      </w:r>
                    </w:p>
                  </w:txbxContent>
                </v:textbox>
                <v:path textpathok="t"/>
                <v:textpath on="t" fitshape="t" string="Ko labiausiai nemėgstu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Mano draugai mokykloje..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pl-PL"/>
        </w:rPr>
        <w:t>Mano mėgstamiausios pamokos, tai...</w:t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ano geriausias draugas..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uaugusis, mokytojas arba mokiny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huanian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NO VILTI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ano ateitis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aigus mokyklą norėčiau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ano šeima norėtų, kad aš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Jei galėčiau būti kuo nors, pasirinkčiau 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žiūrėk kitame puslapyje profesijų sąrašą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thuani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7810</wp:posOffset>
                </wp:positionH>
                <wp:positionV relativeFrom="paragraph">
                  <wp:posOffset>-4445</wp:posOffset>
                </wp:positionV>
                <wp:extent cx="9347200" cy="496951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0" cy="496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pl-PL"/>
                              </w:rPr>
                              <w:t>PROFESIJ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buhalteris</w:t>
                              <w:tab/>
                              <w:tab/>
                              <w:tab/>
                              <w:tab/>
                              <w:t>kompiuterių inžinierius</w:t>
                              <w:tab/>
                              <w:tab/>
                              <w:t>landšafto sodininkas</w:t>
                              <w:tab/>
                              <w:tab/>
                              <w:t>policinink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 xml:space="preserve">aktorius </w:t>
                              <w:tab/>
                              <w:tab/>
                              <w:tab/>
                              <w:tab/>
                              <w:tab/>
                              <w:t>stomatologas</w:t>
                              <w:tab/>
                              <w:tab/>
                              <w:tab/>
                              <w:t>teisininkas</w:t>
                              <w:tab/>
                              <w:tab/>
                              <w:tab/>
                              <w:tab/>
                              <w:t>kunig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aviakompanijos darbuotojas</w:t>
                              <w:tab/>
                              <w:tab/>
                              <w:t>dizaineris</w:t>
                              <w:tab/>
                              <w:tab/>
                              <w:tab/>
                              <w:tab/>
                              <w:t>bibliotekininkas</w:t>
                              <w:tab/>
                              <w:tab/>
                              <w:tab/>
                              <w:t>registratori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architektas</w:t>
                              <w:tab/>
                              <w:tab/>
                              <w:tab/>
                              <w:tab/>
                              <w:t>didžejus</w:t>
                              <w:tab/>
                              <w:tab/>
                              <w:tab/>
                              <w:tab/>
                              <w:t>šaltkalvis</w:t>
                              <w:tab/>
                              <w:tab/>
                              <w:tab/>
                              <w:tab/>
                              <w:t>pardavėj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artistas</w:t>
                              <w:tab/>
                              <w:tab/>
                              <w:tab/>
                              <w:tab/>
                              <w:tab/>
                              <w:t>gydytojas</w:t>
                              <w:tab/>
                              <w:tab/>
                              <w:tab/>
                              <w:tab/>
                              <w:t>makijažo meistras</w:t>
                              <w:tab/>
                              <w:tab/>
                              <w:tab/>
                              <w:t>mokslinink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autorius</w:t>
                              <w:tab/>
                              <w:tab/>
                              <w:tab/>
                              <w:tab/>
                              <w:tab/>
                              <w:t>vairavimo instruktorius</w:t>
                              <w:tab/>
                              <w:tab/>
                              <w:t>mechanikas</w:t>
                              <w:tab/>
                              <w:tab/>
                              <w:tab/>
                              <w:tab/>
                              <w:t>sekretori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42" w:right="0" w:firstLine="18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bankininkas</w:t>
                              <w:tab/>
                              <w:tab/>
                              <w:tab/>
                              <w:tab/>
                              <w:t>redaktorius</w:t>
                              <w:tab/>
                              <w:tab/>
                              <w:tab/>
                              <w:tab/>
                              <w:t>muzikantas</w:t>
                              <w:tab/>
                              <w:tab/>
                              <w:tab/>
                              <w:tab/>
                              <w:t>parduotuvės darbuotoj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4320" w:right="284" w:hanging="3960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grožio terapeutas</w:t>
                              <w:tab/>
                              <w:t>elektros inžinierius</w:t>
                              <w:tab/>
                              <w:tab/>
                              <w:tab/>
                              <w:t>slaugytojas</w:t>
                              <w:tab/>
                              <w:tab/>
                              <w:tab/>
                              <w:tab/>
                              <w:t>krautuvinink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statybininkas</w:t>
                              <w:tab/>
                              <w:tab/>
                              <w:tab/>
                              <w:tab/>
                              <w:t>inžinierius</w:t>
                              <w:tab/>
                              <w:tab/>
                              <w:tab/>
                              <w:tab/>
                              <w:t>darželio slaugytojas</w:t>
                              <w:tab/>
                              <w:tab/>
                              <w:t>advokat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  <w:lang w:val="pl-P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autobuso vairuotojas</w:t>
                              <w:tab/>
                              <w:tab/>
                              <w:tab/>
                              <w:t>ūkininkas</w:t>
                              <w:tab/>
                              <w:tab/>
                              <w:tab/>
                              <w:tab/>
                              <w:t>okulistas</w:t>
                              <w:tab/>
                              <w:tab/>
                              <w:tab/>
                              <w:tab/>
                              <w:t>scenograf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pl-PL"/>
                              </w:rPr>
                              <w:t>v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lininkas</w:t>
                              <w:tab/>
                              <w:tab/>
                              <w:tab/>
                              <w:tab/>
                              <w:t>režisierius</w:t>
                              <w:tab/>
                              <w:tab/>
                              <w:tab/>
                              <w:tab/>
                              <w:t xml:space="preserve">girininkas </w:t>
                              <w:tab/>
                              <w:tab/>
                              <w:tab/>
                              <w:tab/>
                              <w:t>chirurg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lineRule="atLeast" w:line="240" w:before="0" w:after="0"/>
                              <w:ind w:left="360" w:right="28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utomobilių mechanikas</w:t>
                              <w:tab/>
                              <w:tab/>
                              <w:t>gaisrininkas</w:t>
                              <w:tab/>
                              <w:tab/>
                              <w:tab/>
                              <w:tab/>
                              <w:t>asmeninis asistentas</w:t>
                              <w:tab/>
                              <w:tab/>
                              <w:t>matinink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before="0" w:after="0"/>
                              <w:ind w:left="360" w:right="28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ikinas darbuotojas</w:t>
                              <w:tab/>
                              <w:tab/>
                              <w:tab/>
                              <w:t>futbolininkas</w:t>
                              <w:tab/>
                              <w:tab/>
                              <w:tab/>
                              <w:t>vaistininkas</w:t>
                              <w:tab/>
                              <w:tab/>
                              <w:tab/>
                              <w:tab/>
                              <w:t>mokytoj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before="0" w:after="0"/>
                              <w:ind w:left="360" w:right="28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rėjas</w:t>
                              <w:tab/>
                              <w:tab/>
                              <w:tab/>
                              <w:tab/>
                              <w:tab/>
                              <w:t>plaukų kirpėjas</w:t>
                              <w:tab/>
                              <w:tab/>
                              <w:tab/>
                              <w:t>fotografas</w:t>
                              <w:tab/>
                              <w:tab/>
                              <w:tab/>
                              <w:tab/>
                              <w:t>technik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before="0" w:after="0"/>
                              <w:ind w:left="360" w:right="28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valifikuota vaikų auklė</w:t>
                              <w:tab/>
                              <w:tab/>
                              <w:t>šildymo inžinierius</w:t>
                              <w:tab/>
                              <w:tab/>
                              <w:tab/>
                              <w:t>pilotas</w:t>
                              <w:tab/>
                              <w:tab/>
                              <w:tab/>
                              <w:tab/>
                              <w:t>terapeut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before="0" w:after="0"/>
                              <w:ind w:left="360" w:right="283" w:hanging="0"/>
                              <w:rPr>
                                <w:rFonts w:ascii="Comic Sans MS" w:hAnsi="Comic Sans MS" w:cs="Comic Sans MS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žinierius statybininkas</w:t>
                              <w:tab/>
                              <w:tab/>
                              <w:t>vertėjas</w:t>
                              <w:tab/>
                              <w:tab/>
                              <w:tab/>
                              <w:tab/>
                              <w:t>tinkuotojas</w:t>
                              <w:tab/>
                              <w:tab/>
                              <w:tab/>
                              <w:tab/>
                              <w:t>ma</w:t>
                            </w:r>
                            <w:r>
                              <w:rPr>
                                <w:rFonts w:cs="Comic Sans MS" w:ascii="Comic Sans MS" w:hAnsi="Comic Sans MS"/>
                                <w:lang w:val="lt-LT"/>
                              </w:rPr>
                              <w:t>šinist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before="0" w:after="0"/>
                              <w:ind w:left="360" w:right="283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arnautojas</w:t>
                              <w:tab/>
                              <w:t xml:space="preserve">        </w:t>
                              <w:tab/>
                              <w:tab/>
                              <w:tab/>
                              <w:t>žurnalistas</w:t>
                              <w:tab/>
                              <w:tab/>
                              <w:tab/>
                              <w:tab/>
                              <w:t>darželio asistentas</w:t>
                              <w:tab/>
                              <w:tab/>
                              <w:tab/>
                              <w:t xml:space="preserve">kelionių organizatori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before="0" w:after="0"/>
                              <w:ind w:left="360" w:right="28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lasės asistentas</w:t>
                              <w:tab/>
                              <w:tab/>
                              <w:tab/>
                              <w:t>laboratorijos darbuotojas</w:t>
                              <w:tab/>
                              <w:tab/>
                              <w:t>darželio organizatorius</w:t>
                              <w:tab/>
                              <w:tab/>
                              <w:t>veterinar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before="0" w:after="0"/>
                              <w:ind w:left="360" w:right="28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dministracijos darbuotoja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vandentiekio darbininkas</w:t>
                              <w:tab/>
                              <w:tab/>
                              <w:t>zooparko vadybinink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pacing w:before="0" w:after="0"/>
                              <w:ind w:left="360" w:right="28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6pt;height:391.3pt;mso-wrap-distance-left:9.05pt;mso-wrap-distance-right:9.05pt;mso-wrap-distance-top:0pt;mso-wrap-distance-bottom:0pt;margin-top:-0.3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pl-PL"/>
                        </w:rPr>
                        <w:t>PROFESIJO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buhalteris</w:t>
                        <w:tab/>
                        <w:tab/>
                        <w:tab/>
                        <w:tab/>
                        <w:t>kompiuterių inžinierius</w:t>
                        <w:tab/>
                        <w:tab/>
                        <w:t>landšafto sodininkas</w:t>
                        <w:tab/>
                        <w:tab/>
                        <w:t>policinink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 xml:space="preserve">aktorius </w:t>
                        <w:tab/>
                        <w:tab/>
                        <w:tab/>
                        <w:tab/>
                        <w:tab/>
                        <w:t>stomatologas</w:t>
                        <w:tab/>
                        <w:tab/>
                        <w:tab/>
                        <w:t>teisininkas</w:t>
                        <w:tab/>
                        <w:tab/>
                        <w:tab/>
                        <w:tab/>
                        <w:t>kunig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aviakompanijos darbuotojas</w:t>
                        <w:tab/>
                        <w:tab/>
                        <w:t>dizaineris</w:t>
                        <w:tab/>
                        <w:tab/>
                        <w:tab/>
                        <w:tab/>
                        <w:t>bibliotekininkas</w:t>
                        <w:tab/>
                        <w:tab/>
                        <w:tab/>
                        <w:t>registratoriu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architektas</w:t>
                        <w:tab/>
                        <w:tab/>
                        <w:tab/>
                        <w:tab/>
                        <w:t>didžejus</w:t>
                        <w:tab/>
                        <w:tab/>
                        <w:tab/>
                        <w:tab/>
                        <w:t>šaltkalvis</w:t>
                        <w:tab/>
                        <w:tab/>
                        <w:tab/>
                        <w:tab/>
                        <w:t>pardavėj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artistas</w:t>
                        <w:tab/>
                        <w:tab/>
                        <w:tab/>
                        <w:tab/>
                        <w:tab/>
                        <w:t>gydytojas</w:t>
                        <w:tab/>
                        <w:tab/>
                        <w:tab/>
                        <w:tab/>
                        <w:t>makijažo meistras</w:t>
                        <w:tab/>
                        <w:tab/>
                        <w:tab/>
                        <w:t>mokslinink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autorius</w:t>
                        <w:tab/>
                        <w:tab/>
                        <w:tab/>
                        <w:tab/>
                        <w:tab/>
                        <w:t>vairavimo instruktorius</w:t>
                        <w:tab/>
                        <w:tab/>
                        <w:t>mechanikas</w:t>
                        <w:tab/>
                        <w:tab/>
                        <w:tab/>
                        <w:tab/>
                        <w:t>sekretoriu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42" w:right="0" w:firstLine="18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bankininkas</w:t>
                        <w:tab/>
                        <w:tab/>
                        <w:tab/>
                        <w:tab/>
                        <w:t>redaktorius</w:t>
                        <w:tab/>
                        <w:tab/>
                        <w:tab/>
                        <w:tab/>
                        <w:t>muzikantas</w:t>
                        <w:tab/>
                        <w:tab/>
                        <w:tab/>
                        <w:tab/>
                        <w:t>parduotuvės darbuotoj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4320" w:right="284" w:hanging="3960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grožio terapeutas</w:t>
                        <w:tab/>
                        <w:t>elektros inžinierius</w:t>
                        <w:tab/>
                        <w:tab/>
                        <w:tab/>
                        <w:t>slaugytojas</w:t>
                        <w:tab/>
                        <w:tab/>
                        <w:tab/>
                        <w:tab/>
                        <w:t>krautuvinink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statybininkas</w:t>
                        <w:tab/>
                        <w:tab/>
                        <w:tab/>
                        <w:tab/>
                        <w:t>inžinierius</w:t>
                        <w:tab/>
                        <w:tab/>
                        <w:tab/>
                        <w:tab/>
                        <w:t>darželio slaugytojas</w:t>
                        <w:tab/>
                        <w:tab/>
                        <w:t>advokat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  <w:lang w:val="pl-PL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autobuso vairuotojas</w:t>
                        <w:tab/>
                        <w:tab/>
                        <w:tab/>
                        <w:t>ūkininkas</w:t>
                        <w:tab/>
                        <w:tab/>
                        <w:tab/>
                        <w:tab/>
                        <w:t>okulistas</w:t>
                        <w:tab/>
                        <w:tab/>
                        <w:tab/>
                        <w:tab/>
                        <w:t>scenograf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lang w:val="pl-PL"/>
                        </w:rPr>
                        <w:t>ver</w:t>
                      </w:r>
                      <w:r>
                        <w:rPr>
                          <w:rFonts w:cs="Comic Sans MS" w:ascii="Comic Sans MS" w:hAnsi="Comic Sans MS"/>
                        </w:rPr>
                        <w:t>slininkas</w:t>
                        <w:tab/>
                        <w:tab/>
                        <w:tab/>
                        <w:tab/>
                        <w:t>režisierius</w:t>
                        <w:tab/>
                        <w:tab/>
                        <w:tab/>
                        <w:tab/>
                        <w:t xml:space="preserve">girininkas </w:t>
                        <w:tab/>
                        <w:tab/>
                        <w:tab/>
                        <w:tab/>
                        <w:t>chirurg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lineRule="atLeast" w:line="240" w:before="0" w:after="0"/>
                        <w:ind w:left="360" w:right="284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utomobilių mechanikas</w:t>
                        <w:tab/>
                        <w:tab/>
                        <w:t>gaisrininkas</w:t>
                        <w:tab/>
                        <w:tab/>
                        <w:tab/>
                        <w:tab/>
                        <w:t>asmeninis asistentas</w:t>
                        <w:tab/>
                        <w:tab/>
                        <w:t>matinink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before="0" w:after="0"/>
                        <w:ind w:left="360" w:right="283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ikinas darbuotojas</w:t>
                        <w:tab/>
                        <w:tab/>
                        <w:tab/>
                        <w:t>futbolininkas</w:t>
                        <w:tab/>
                        <w:tab/>
                        <w:tab/>
                        <w:t>vaistininkas</w:t>
                        <w:tab/>
                        <w:tab/>
                        <w:tab/>
                        <w:tab/>
                        <w:t>mokytoj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before="0" w:after="0"/>
                        <w:ind w:left="360" w:right="283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irėjas</w:t>
                        <w:tab/>
                        <w:tab/>
                        <w:tab/>
                        <w:tab/>
                        <w:tab/>
                        <w:t>plaukų kirpėjas</w:t>
                        <w:tab/>
                        <w:tab/>
                        <w:tab/>
                        <w:t>fotografas</w:t>
                        <w:tab/>
                        <w:tab/>
                        <w:tab/>
                        <w:tab/>
                        <w:t>technik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before="0" w:after="0"/>
                        <w:ind w:left="360" w:right="283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valifikuota vaikų auklė</w:t>
                        <w:tab/>
                        <w:tab/>
                        <w:t>šildymo inžinierius</w:t>
                        <w:tab/>
                        <w:tab/>
                        <w:tab/>
                        <w:t>pilotas</w:t>
                        <w:tab/>
                        <w:tab/>
                        <w:tab/>
                        <w:tab/>
                        <w:t>terapeut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before="0" w:after="0"/>
                        <w:ind w:left="360" w:right="283" w:hanging="0"/>
                        <w:rPr>
                          <w:rFonts w:ascii="Comic Sans MS" w:hAnsi="Comic Sans MS" w:cs="Comic Sans MS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žinierius statybininkas</w:t>
                        <w:tab/>
                        <w:tab/>
                        <w:t>vertėjas</w:t>
                        <w:tab/>
                        <w:tab/>
                        <w:tab/>
                        <w:tab/>
                        <w:t>tinkuotojas</w:t>
                        <w:tab/>
                        <w:tab/>
                        <w:tab/>
                        <w:tab/>
                        <w:t>ma</w:t>
                      </w:r>
                      <w:r>
                        <w:rPr>
                          <w:rFonts w:cs="Comic Sans MS" w:ascii="Comic Sans MS" w:hAnsi="Comic Sans MS"/>
                          <w:lang w:val="lt-LT"/>
                        </w:rPr>
                        <w:t>šinist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before="0" w:after="0"/>
                        <w:ind w:left="360" w:right="283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tarnautojas</w:t>
                        <w:tab/>
                        <w:t xml:space="preserve">        </w:t>
                        <w:tab/>
                        <w:tab/>
                        <w:tab/>
                        <w:t>žurnalistas</w:t>
                        <w:tab/>
                        <w:tab/>
                        <w:tab/>
                        <w:tab/>
                        <w:t>darželio asistentas</w:t>
                        <w:tab/>
                        <w:tab/>
                        <w:tab/>
                        <w:t xml:space="preserve">kelionių organizatorius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before="0" w:after="0"/>
                        <w:ind w:left="360" w:right="283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lasės asistentas</w:t>
                        <w:tab/>
                        <w:tab/>
                        <w:tab/>
                        <w:t>laboratorijos darbuotojas</w:t>
                        <w:tab/>
                        <w:tab/>
                        <w:t>darželio organizatorius</w:t>
                        <w:tab/>
                        <w:tab/>
                        <w:t>veterinar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before="0" w:after="0"/>
                        <w:ind w:left="360" w:right="283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dministracijos darbuotojas</w:t>
                        <w:tab/>
                        <w:tab/>
                        <w:tab/>
                        <w:tab/>
                        <w:tab/>
                        <w:tab/>
                        <w:tab/>
                        <w:t>vandentiekio darbininkas</w:t>
                        <w:tab/>
                        <w:tab/>
                        <w:t>zooparko vadybininka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spacing w:before="0" w:after="0"/>
                        <w:ind w:left="360" w:right="283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283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ŽODŽIAI APIBŪDINANTIS JAUSMU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  <w:t>Jausmai apie žmon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pl-PL"/>
        </w:rPr>
      </w:pPr>
      <w:r>
        <w:rPr>
          <w:rFonts w:cs="Comic Sans MS" w:ascii="Comic Sans MS" w:hAnsi="Comic Sans MS"/>
          <w:sz w:val="28"/>
          <w:szCs w:val="28"/>
          <w:lang w:val="pl-PL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32"/>
          <w:szCs w:val="32"/>
          <w:lang w:val="pl-PL"/>
        </w:rPr>
      </w:pPr>
      <w:r>
        <w:rPr>
          <w:rFonts w:cs="Comic Sans MS" w:ascii="Comic Sans MS" w:hAnsi="Comic Sans MS"/>
          <w:sz w:val="32"/>
          <w:szCs w:val="32"/>
          <w:lang w:val="pl-PL"/>
        </w:rPr>
        <w:t>Būdvardžiai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resyvus</w:t>
        <w:tab/>
        <w:tab/>
        <w:tab/>
        <w:t>linksma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ocialus</w:t>
        <w:tab/>
        <w:tab/>
        <w:tab/>
        <w:t>pakvaišę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ėgstantis ginčytis</w:t>
        <w:tab/>
        <w:t>niekšiška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trauklus</w:t>
        <w:tab/>
        <w:tab/>
        <w:t>bjauru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ogas</w:t>
        <w:tab/>
        <w:tab/>
        <w:tab/>
        <w:t>jautru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bloga nuotaika</w:t>
        <w:tab/>
        <w:t>populiaru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žus</w:t>
        <w:tab/>
        <w:tab/>
        <w:tab/>
        <w:t>puiku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ingas</w:t>
        <w:tab/>
        <w:tab/>
        <w:tab/>
        <w:t>juslu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ktas</w:t>
        <w:tab/>
        <w:tab/>
        <w:tab/>
        <w:t>kvaila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alingas</w:t>
        <w:tab/>
        <w:tab/>
        <w:tab/>
        <w:t>draugiška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ugiškas</w:t>
        <w:tab/>
        <w:tab/>
        <w:t>pikta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nus</w:t>
        <w:tab/>
        <w:tab/>
        <w:tab/>
        <w:t>stipru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švelnus</w:t>
        <w:tab/>
        <w:tab/>
        <w:tab/>
        <w:t>neprotinga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as</w:t>
        <w:tab/>
        <w:tab/>
        <w:tab/>
        <w:t>negera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aubingas</w:t>
        <w:tab/>
        <w:tab/>
        <w:tab/>
        <w:t>šiltas</w:t>
      </w:r>
    </w:p>
    <w:p>
      <w:pPr>
        <w:pStyle w:val="Normal"/>
        <w:spacing w:before="0" w:after="12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manus</w:t>
        <w:tab/>
        <w:tab/>
        <w:tab/>
        <w:t>nuostabus</w:t>
      </w:r>
    </w:p>
    <w:p>
      <w:pPr>
        <w:pStyle w:val="Normal"/>
        <w:spacing w:before="0" w:after="120"/>
        <w:ind w:left="284" w:right="284" w:hanging="0"/>
        <w:rPr/>
      </w:pPr>
      <w:r>
        <w:rPr>
          <w:rFonts w:cs="Comic Sans MS" w:ascii="Comic Sans MS" w:hAnsi="Comic Sans MS"/>
          <w:lang w:val="pl-PL"/>
        </w:rPr>
        <w:t>mielas</w:t>
        <w:tab/>
        <w:tab/>
        <w:tab/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pl-PL"/>
        </w:rPr>
      </w:pPr>
      <w:r>
        <w:rPr>
          <w:rFonts w:cs="Comic Sans MS" w:ascii="Comic Sans MS" w:hAnsi="Comic Sans MS"/>
          <w:sz w:val="32"/>
          <w:szCs w:val="32"/>
          <w:lang w:val="pl-PL"/>
        </w:rPr>
        <w:t>Veiksmažodžiai</w:t>
        <w:tab/>
        <w:tab/>
        <w:tab/>
        <w:tab/>
        <w:t>Daiktavardžiai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  <w:sz w:val="32"/>
          <w:szCs w:val="32"/>
          <w:lang w:val="pl-PL"/>
        </w:rPr>
      </w:pPr>
      <w:r>
        <w:rPr>
          <w:rFonts w:cs="Comic Sans MS" w:ascii="Comic Sans MS" w:hAnsi="Comic Sans MS"/>
          <w:sz w:val="32"/>
          <w:szCs w:val="32"/>
          <w:lang w:val="pl-PL"/>
        </w:rPr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avėtis</w:t>
        <w:tab/>
        <w:tab/>
        <w:tab/>
        <w:tab/>
        <w:tab/>
        <w:t>gėrėjimasis</w:t>
        <w:tab/>
        <w:tab/>
        <w:t>gerbi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ūpintis</w:t>
        <w:tab/>
        <w:t xml:space="preserve"> </w:t>
        <w:tab/>
        <w:tab/>
        <w:tab/>
        <w:tab/>
        <w:t>pyktis</w:t>
        <w:tab/>
        <w:tab/>
        <w:tab/>
        <w:t>jautr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mėgti</w:t>
        <w:tab/>
        <w:tab/>
        <w:tab/>
        <w:tab/>
        <w:tab/>
        <w:t>ginčas</w:t>
        <w:tab/>
        <w:tab/>
        <w:tab/>
        <w:t>pikt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vydėti</w:t>
        <w:tab/>
        <w:tab/>
        <w:tab/>
        <w:tab/>
        <w:tab/>
        <w:t>grožis</w:t>
        <w:tab/>
        <w:tab/>
        <w:tab/>
        <w:t>tvirt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apkęsti</w:t>
        <w:tab/>
        <w:tab/>
        <w:tab/>
        <w:tab/>
        <w:tab/>
        <w:t>pavydas</w:t>
        <w:tab/>
        <w:tab/>
        <w:t>kvail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dėti</w:t>
        <w:tab/>
        <w:tab/>
        <w:tab/>
        <w:tab/>
        <w:tab/>
        <w:t>draugiškumas</w:t>
        <w:tab/>
        <w:t>nuošird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kabinti</w:t>
        <w:tab/>
        <w:tab/>
        <w:tab/>
        <w:tab/>
        <w:tab/>
        <w:t>šveln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čiuoti</w:t>
        <w:tab/>
        <w:tab/>
        <w:tab/>
        <w:tab/>
        <w:tab/>
        <w:t>neapykanta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ėgti</w:t>
        <w:tab/>
        <w:tab/>
        <w:tab/>
        <w:tab/>
        <w:tab/>
        <w:t>suman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ižiūrėti </w:t>
        <w:tab/>
        <w:tab/>
        <w:tab/>
        <w:tab/>
        <w:tab/>
        <w:t>ger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lėti</w:t>
        <w:tab/>
        <w:tab/>
        <w:tab/>
        <w:tab/>
        <w:tab/>
        <w:t>gyv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ugoti</w:t>
        <w:tab/>
        <w:tab/>
        <w:tab/>
        <w:tab/>
        <w:tab/>
        <w:t>meilė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gerbti</w:t>
        <w:tab/>
        <w:tab/>
        <w:tab/>
        <w:tab/>
        <w:tab/>
        <w:t>niekšiškumas</w:t>
      </w:r>
    </w:p>
    <w:p>
      <w:pPr>
        <w:pStyle w:val="Normal"/>
        <w:spacing w:before="0" w:after="80"/>
        <w:ind w:left="284" w:right="284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ab/>
        <w:tab/>
        <w:tab/>
        <w:tab/>
        <w:tab/>
        <w:tab/>
        <w:t>populiarumas</w:t>
      </w:r>
    </w:p>
    <w:p>
      <w:pPr>
        <w:pStyle w:val="Normal"/>
        <w:spacing w:before="0" w:after="120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ŽODŽIAI APIBŪDINANTIS JAUSMU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ausmai apie įvykius (kurie tau nutiko)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36"/>
          <w:szCs w:val="36"/>
          <w:lang w:val="pl-PL"/>
        </w:rPr>
      </w:pPr>
      <w:r>
        <w:rPr>
          <w:rFonts w:cs="Comic Sans MS" w:ascii="Comic Sans MS" w:hAnsi="Comic Sans MS"/>
          <w:sz w:val="36"/>
          <w:szCs w:val="36"/>
          <w:lang w:val="pl-PL"/>
        </w:rPr>
        <w:t>Būdvardžiai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  <w:sz w:val="36"/>
          <w:szCs w:val="36"/>
          <w:lang w:val="pl-PL"/>
        </w:rPr>
      </w:pPr>
      <w:r>
        <w:rPr>
          <w:rFonts w:cs="Comic Sans MS" w:ascii="Comic Sans MS" w:hAnsi="Comic Sans MS"/>
          <w:sz w:val="36"/>
          <w:szCs w:val="36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 w:val="36"/>
          <w:szCs w:val="36"/>
        </w:rPr>
        <w:t>Aš buvau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Cs w:val="36"/>
        </w:rPr>
        <w:tab/>
      </w:r>
      <w:r>
        <w:rPr>
          <w:rFonts w:cs="Comic Sans MS" w:ascii="Comic Sans MS" w:hAnsi="Comic Sans MS"/>
          <w:sz w:val="36"/>
          <w:szCs w:val="36"/>
        </w:rPr>
        <w:t>Buvo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šsigandęs</w:t>
        <w:tab/>
        <w:tab/>
        <w:tab/>
        <w:t>siaubinga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rFonts w:cs="Comic Sans MS" w:ascii="Comic Sans MS" w:hAnsi="Comic Sans MS"/>
        </w:rPr>
        <w:t>piktas</w:t>
        <w:tab/>
        <w:tab/>
        <w:tab/>
        <w:t>pavojinga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šerzintas</w:t>
        <w:tab/>
        <w:tab/>
        <w:tab/>
        <w:t>liūdna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amus</w:t>
        <w:tab/>
        <w:tab/>
        <w:tab/>
        <w:t>labai įdomu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</w:rPr>
        <w:t>nusivylęs</w:t>
        <w:tab/>
        <w:tab/>
        <w:tab/>
        <w:t>baisu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rFonts w:cs="Comic Sans MS" w:ascii="Comic Sans MS" w:hAnsi="Comic Sans MS"/>
          <w:lang w:val="lt-LT"/>
        </w:rPr>
        <w:t>susijaudinęs</w:t>
        <w:tab/>
        <w:tab/>
        <w:t>įdomu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išsigandęs</w:t>
        <w:tab/>
        <w:tab/>
        <w:tab/>
        <w:t>puiku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laimingas</w:t>
        <w:tab/>
        <w:tab/>
        <w:tab/>
        <w:t>skausminga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įžeistas</w:t>
        <w:tab/>
        <w:tab/>
        <w:tab/>
        <w:t>baisu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man buvo malonu</w:t>
        <w:tab/>
        <w:tab/>
        <w:t>siaubinga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liūdnas</w:t>
        <w:tab/>
        <w:tab/>
        <w:tab/>
        <w:t>neramu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nustebintas</w:t>
        <w:tab/>
        <w:tab/>
        <w:t>nuostabu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šsigandęs</w:t>
      </w:r>
    </w:p>
    <w:p>
      <w:pPr>
        <w:pStyle w:val="Normal"/>
        <w:spacing w:before="0" w:after="120"/>
        <w:ind w:left="284" w:right="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amus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0" w:right="283" w:hanging="0"/>
        <w:jc w:val="both"/>
        <w:rPr/>
      </w:pPr>
      <w:r>
        <w:rPr>
          <w:rFonts w:cs="Comic Sans MS" w:ascii="Comic Sans MS" w:hAnsi="Comic Sans MS"/>
          <w:sz w:val="36"/>
          <w:szCs w:val="36"/>
          <w:lang w:val="pl-PL"/>
        </w:rPr>
        <w:t>Veiksmažodžiai</w:t>
      </w:r>
      <w:r>
        <w:rPr>
          <w:rFonts w:cs="Comic Sans MS" w:ascii="Comic Sans MS" w:hAnsi="Comic Sans MS"/>
          <w:sz w:val="36"/>
          <w:szCs w:val="36"/>
        </w:rPr>
        <w:t xml:space="preserve"> 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ėgautis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kėtis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ustis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joti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kėtis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valėti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orėti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nerimauti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pl-PL"/>
        </w:rPr>
      </w:pPr>
      <w:r>
        <w:rPr>
          <w:rFonts w:cs="Comic Sans MS" w:ascii="Comic Sans MS" w:hAnsi="Comic Sans MS"/>
          <w:sz w:val="32"/>
          <w:szCs w:val="32"/>
          <w:lang w:val="pl-PL"/>
        </w:rPr>
        <w:t>Daiktavardžia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im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voju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sivylim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ijaudinim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imė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imė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ausm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lonum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aub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urt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right="283" w:hanging="0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  <w:t>Lithuanian</w:t>
      </w:r>
    </w:p>
    <w:p>
      <w:pPr>
        <w:pStyle w:val="Normal"/>
        <w:jc w:val="both"/>
        <w:rPr>
          <w:rFonts w:ascii="Comic Sans MS" w:hAnsi="Comic Sans MS" w:cs="Comic Sans MS"/>
          <w:lang w:val="pl-PL"/>
        </w:rPr>
      </w:pPr>
      <w:r>
        <w:rPr>
          <w:rFonts w:cs="Comic Sans MS" w:ascii="Comic Sans MS" w:hAnsi="Comic Sans MS"/>
          <w:lang w:val="pl-PL"/>
        </w:rPr>
      </w:r>
    </w:p>
    <w:p>
      <w:pPr>
        <w:pStyle w:val="Normal"/>
        <w:spacing w:before="0" w:after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horttext1">
    <w:name w:val="short_text1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36:00Z</dcterms:created>
  <dc:creator>ivonacottrell</dc:creator>
  <dc:description/>
  <dc:language>en-US</dc:language>
  <cp:lastModifiedBy>ivonacottrell</cp:lastModifiedBy>
  <cp:lastPrinted>2002-01-01T01:56:00Z</cp:lastPrinted>
  <dcterms:modified xsi:type="dcterms:W3CDTF">2002-01-01T02:05:00Z</dcterms:modified>
  <cp:revision>29</cp:revision>
  <dc:subject/>
  <dc:title/>
</cp:coreProperties>
</file>